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3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Фізична культура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Вдосконалення  техніки гри у напад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 гри у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Повторення тактики гри у нападі та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спритності, витривал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оволодіти технікою виконання елементів баскетболу, знати правила змагань з баскетболу, набуття елементарних знань з фізичної культури, гігієни, основ здоров</w:t>
      </w:r>
      <w:r>
        <w:rPr>
          <w:rFonts w:eastAsia="Symbol" w:cs="Symbol" w:ascii="Symbol" w:hAnsi="Symbol"/>
        </w:rPr>
        <w:t></w:t>
      </w:r>
      <w:r>
        <w:rPr/>
        <w:t>я та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 , сприяння  зміцненню 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иховна мета: формування адекватної самооцінки особистості, моральної самосвідомості, профілактика асоціальної поведінки  студентів засобами фізичної культур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комбінований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  </w:t>
      </w:r>
      <w:r>
        <w:rPr/>
        <w:t>Кондрашин В.П., Корягін В.М.  Тренування баскетболістів.</w:t>
      </w:r>
    </w:p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в колоні по одному, різновиди ходьби (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у напівприсіді та присіді, з високим підніманням стегна, з перекатом з п’яти на носок,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у повільному темпі та різновиди бігу ( правим та лівим боком вперед, з прямими ногами, із закиданням гомілок , “ змійкою ”, з прискоренням по прямій, з поворотом у протилежному напрямку за сигналом викладача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 гри у напад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ійки,  переміщення, зупи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володіння м’ячем: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" w:hanging="372"/>
              <w:jc w:val="both"/>
              <w:rPr/>
            </w:pPr>
            <w:r>
              <w:rPr/>
              <w:t>Ловля і передачі м’яча двом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ами на велику відстань після поворо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Передача в парах, що пересуваються  вздовж майданчика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ередача м’яча в трійках вздовж майданч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Ловля і передачі м’яча однією рукою з відскоком від підлоги у жорсткому опорі захисників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Чергування  різних способів передач м’яча однією і двома руками у стриб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Ведення м’яча правою, лівою руками і поперемінно, із зміною напрямку, швидкості, обведення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едення м’яча, подвійний крок, кидок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Естафети з веде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 Штрафні кидки з поворотом і наступною ловлею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1. Кидки з точ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2. Фінти (обманні рухи). Фінт на прохід, фінт на кидок у корзину, фінт на рив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переміщень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Стійки і  переміщення в поєднанні з технічними прийомами  гри в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о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ривання і вибивання м’яча, перехват, протидія веденню, проходам, кидкам у корзину.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" w:hanging="372"/>
              <w:rPr/>
            </w:pPr>
            <w:r>
              <w:rPr/>
              <w:t>Оволодіння     м’ячем,   який</w:t>
            </w:r>
          </w:p>
          <w:p>
            <w:pPr>
              <w:pStyle w:val="TextBody"/>
              <w:rPr/>
            </w:pPr>
            <w:r>
              <w:rPr/>
              <w:t>відскочив від щита.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" w:hanging="372"/>
              <w:jc w:val="both"/>
              <w:rPr/>
            </w:pPr>
            <w:r>
              <w:rPr/>
              <w:t>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Повторення тактики  гри  у нападі та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напад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Індивідуальні дії нападаючого без м’яча і з м’ячем: вибір місця, обхід противника і вихід на вільне місце для отримання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Групові тактичні дії: взаємодія двох гравців ( віддай і вийди), заслони гравця з м’ячем і без м’яча. Взаємодія трьох гравців ( трикутник. “ трійка ”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нови нападу. Взаємодія гравців в швидкому прориві. Варіанти нападу проти зонного захис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Індивідуальні  тактичні дії  захисника проти гравця з м’ячем і без м’яча: вибір місця захисником і його переміщення в захисній стійці по відношенню до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Групові тактичні дії: взаємодія двох захисників з метою підстрахування, переключення при заслон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обиста і зонна система захисту. Організація захисту  проти “швидкого прориву ” і нападу через центровог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витривало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едення м’яча вздовж майданчика з урахуванням час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олання відрізків із зміною швидкості, темпу  і тривалості біг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оведення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равильність виконання передач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улуб трохи нахилити вперед убі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ніг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міти правильно вибрати місце, обійти противник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им прийняттям захисної стій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застосуванням набутих навичок, умінь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  </w:t>
      </w:r>
    </w:p>
    <w:p>
      <w:pPr>
        <w:pStyle w:val="Normal"/>
        <w:ind w:right="-1" w:hanging="0"/>
        <w:jc w:val="center"/>
        <w:rPr/>
      </w:pPr>
      <w:r>
        <w:rPr/>
        <w:t xml:space="preserve">Викладач    ____________      </w:t>
      </w:r>
      <w:r>
        <w:rPr>
          <w:szCs w:val="28"/>
        </w:rPr>
        <w:t>І.В. Гарка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33:00Z</dcterms:created>
  <dc:creator>Admin</dc:creator>
  <dc:description/>
  <cp:keywords/>
  <dc:language>en-US</dc:language>
  <cp:lastModifiedBy>User</cp:lastModifiedBy>
  <dcterms:modified xsi:type="dcterms:W3CDTF">2023-09-20T10:10:00Z</dcterms:modified>
  <cp:revision>13</cp:revision>
  <dc:subject/>
  <dc:title/>
</cp:coreProperties>
</file>